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center"/>
        <w:rPr/>
      </w:pPr>
      <w:bookmarkStart w:id="0" w:name="top"/>
      <w:bookmarkEnd w:id="0"/>
      <w:r>
        <w:rPr/>
        <w:t>Суть времени</w:t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  <w:t>Рабочая тетрадь №40</w:t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  <w:t>8 ноября 2011 года</w:t>
      </w:r>
      <w:r>
        <w:br w:type="page"/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сколько вводных замечаний, после которых я перейду к главному – к жёсткому разговору на фундаментальные идеологические темы, последнему разговору в цикле передач «Суть времени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 41-й передаче, следующей по счёту, я обозначу приоритеты деятельности на совершенно новом этапе. А потом начнутся просто новые телевизионные проекты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а передача последняя, в которой мы можем поговорить конспективно, так, как мы говорили все эти месяцы, – а это именно конспективный разговор, – на главные, самые острые идеологические темы. Для меня это главный разговор, ради которого и затеяны все передачи: "Нет идеологии – нет ничего"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идеологии ни у антиглобалистского движения, ни у всех этих «Захватим Уолл-Стрит». Бьются люди в конвульсиях, чувствуют, что дело швах… А там вместе выходят сторонники первобытного образа жизни и какие-нибудь постмодернисты, «Нью Эйдж», сторонники нового компьютерного мира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се вместе, все почти не слышат друг друга. Все ненавидят Уолл-Стрит. Что ж? Уолл-Стрит есть за что ненавидеть. Он вобрал в себя ненависть очень многих людей по всему миру – так же, как у нас в стране ненависть очень многих вобрал Чубайс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на каком-то уровне нашей существующей системы должны собраться все, для кого враг, которого я называю постмодернистским, либероидным, является абсолютным враго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онечно же, даже эти люди всё-таки будут, собираясь, проводить какие-то различения в своих рядах. Вряд ли они позовут в свои ряды сторонников Гитлера, или людоедов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сегда, собирая людей против какого-то врага, ты вводишь какие-то ограничения, какие-то допуски, понимая, что в противном случае знаменитый тезис актрисы в гримёрке: «Девочки, против кого мы будем теперь дружить?», - не работае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постмодернистский враг настолько опасен, злобен и цепок, что эта борьба носит неотменяемый характер. Мы должны построить многоуровневую систему, один из уровней которой объединяет всех, для кого это враг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враг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т он враг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н обокрал страну. Он продолжает её обкрадывать. Он лишил её будущего. Он её пожирае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враг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сё равно мало сказать: «Чубайс», - скажите же всё-таки что-то больше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онструозный, криминальный капита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апитализм первоначального накоплени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Что ж? Упаси Бог. Чубайс уедет за границу и все разойдутся что ли? Так же тоже нельзя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Боролись все против Ельцина или Ельцина и Бурбулиса, цеплялись за личные качества этих… этого самого Ельцина: больной, пьяный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том сменился политический актёр. Вся эта борьба оказалась борьбой впустую. Все растерялис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прошло ещё 11 лет. Одиннадцать лет!!! Примерно столько, сколько от Великой Октябрьской революции до начала коллективизации. Представляете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конечно, надо собираться против общего врага. Конечно, враг страшен. Конечно, он продолжает своё гнусное дело. Но это может быть только один из уровней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ротив этого врага уже 20 лет собираются все патриоты и ничего не могут сделать, потому что кто в лес, кто по дрова, кто одного хочет, а кто – прямо противоположног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должны быть и другие уровни, создаваемой нами системы, где есть уже гораздо большее количество требований: вот первое, второе и треть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т на условиях выполнения этих требований мы можем создать что-то более плотное. Потом мы это плотное должны ещё уплотнят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, наконец, должна создаться группа, которая согласна во всём, по всем идеологическим параметрам согласна, по всем идеологическим вопросам согласна, по стратегии и тактике действий согласн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начинать, будучи очень плотным сгустком, действоват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не значит, что другие не действуют, все действуют. Организация «Суть времени» начала действовать с первого же дня её создания. Лично я убеждён, что проведённые социологические исследования – это уже историческая заслуга данной организации. И мы её смогли сделать только потому, что организация была сетевая, гибкая, что никаких избыточных требований по вхождению в эту организацию мы не создавали. Но, собрав людей для этой борьбы, ведя эту борьбу всё время, детализируя направления, по которым надо вести сражение, мы одновременно разрабатывали идеологию, разрабатывали в этих передачах. И требуется ещё более глубокая разработка. Нужны дискуссии по всем идеологическим вопросам, потому что без этих дискуссий мы не создадим необходимой плотности. А значит, определённый тип сражения станет для нас невозможным. Тогда враг, ворвавшись сюда и захватив эту территорию, дальше уничтожит всё, что касается вот этих рыхлых структур, собранных по принципу «против кого мы будем дружить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стмодернистский враг, знающий, что такое искусство декомпозиции, разваливает рыхлые структуры "на раз". И он продемонстрировал, как это делается. Он демонстрирует это постоянно. Мало ахать и охать по этому поводу, нужно же понимать, почему это происходит. И как сделать, чтобы этого не произошл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так, эта передача принципиально важна потому, что в ней мы должны завершить обсуждение всех идеологических констант на том эскизном уровне, который только и можно предложить в первом цикле подобного обсуждения. Как только константы будут введены, по их поводу можно вести дискуссию и можно убеждать людей, что никакой альтернативы именно этим константам нет. Что ни одна из этих констант не вводится потому, что кому-то нравится рассуждать на страшно умные темы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ответа на определённые вопросы – нет идеологии. Нет идеологии – нет ничего. Ничего. Никакой политической борьбы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Ленина без Маркса. Без Маркса может быть Бакунин, Махно и – полный проигрыш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Чем больше я езжу по регионам, чем больше встречаюсь с людьми, тем больше вижу, что огромное количество замечательных людей собирается для того, чтобы решать именно эти задач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у, конечно, люди всегда есть разные. И не для того, чтобы кого-то обидеть, а просто для того, чтобы показать, где слабая точка, где то, что нужно избыть, выжечь из себя, вырвать, я ввожу термин «анархосталинизм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Что я имею в виду? Я имею в виду людей, которые защищают советское, тоскуют по нему, хвалят Сталина, но в тот момент, когда дело переходит к действию, говорят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А мы каждый по себ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А у нас там вот такая заморочк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А у нас вот така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так далее. То есть это и есть вот постмодернизм. Постмодернизм, вошедший внутр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казал «А», говори «Б». Если тебе нравится Сталин или тебе нравится партия большевиков, создавай железную когорту единомышленников. А если ты хочешь создать ватагу, то не говори, что тебе нравится Сталин или партия большевиков. Говори, что тебе нравятся меньшевики или махновцы, или ещё неизвестно кт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определись! Но скажи себе: «Вот так пойду. Вот этим путём – вот к этой цели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: «Я и к этой цели пойду, и чуть-чуть к этой, и так далее…»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вторяю, это меньшинство. И я разбираю меньшинство людей, которые в большей или меньшей степени подвержены этому, только для того, чтобы объяснить, что «с этого рая» никогда ничего не выйдет, что все разговоры о том, что идеология – это десерт, что нужно идти в бой… Какой бой? Что имеется в виду? С каким противником? С Чубайсом? 20 лет ходят в штыковую атаку на него, а ему хоть бы хны… Почему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тому что с ним воюет эклектика, архаика, по сути уже превратившаяся в постмодерн. "Всякой твари по паре". А у него есть ко всему этому холодная сосредоточенная ненависть. И этой архаики, этой эклектики в любом количестве он не боится, он готов с ней воевать на той территории, которая ей недоступна. Да, он абсолютно бесплоден. Да, он лжёт. Но он невероятно цепок, подл, живуч, и он лишён каких-либо нравственных ограничений. И он слабости этой эклектики, этой архаики и всего остального очень хорошо видит. И не раз он говорил: «Это всё воск, из которого мы будем лепить всё, что захотим. Или ничего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Хотите быть воском в руках Чубайса? Или нет? Да или нет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Если нет, значит, никакая эклектика, никакая архаика, никакой анархосталинизм не может быть основой того, что мы должны создать. Мы должны создать что-то совершенно другое – и очень известное из прошлог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Чтобы создать это, необходима идеология, в которой не будет ничего лишнего и в которой будет всё, что необходимо. И я берусь доказать, что создана именно такая идеология, а не «взгляд и нечто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а войну мы идём? На войну? А учить воевать людей надо? Учебка должна быть? Если люди хоть какой-то учёбы не проходят, элементарно автомат собрать и разобрать не могут и не понимают, чем военные действия отличаются от пешеходной прогулки, а их кидают в бой, - это хорошо? Это правильно? Это сулит победу? Их так много, этих людей, да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им учебка нужна? – Нужн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ружие нужно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интеллектуальные бои 21-го век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Люди а) должны иметь оружие; б) уметь им пользоваться. Причём, не каждый сам по себе, а все вместе. В противном случае, мы вооружаем их палками и кидаем на пулемёты… И это называется воевать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20 так лет воюют, хотят так до последнего человека воевать, ещё готового за что-то сражаться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лноценный командный состав нужен? Дисциплина нужна? Тактика, стратегия, карты нужны? Жертвенный дух воина нужен? 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Если в душах правит бал эгоцентризм, если каждый сам себе царь, можно победить в подобной беспощадной войне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возможно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каким-то способом люди должны вырвать это из душ. А как вырвать, если вокруг всё проникнуто этим смрадом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нужны места, где смрада не будет и где можно жить и работать. Причём, так жить и работать, чтобы это вполне соответствовало классической религиозной формуле «спасения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Я не к религии призываю, говоря об этой формуле. Я призываю учиться определённому опыту – опыту того, что если вокруг тлен, смрад и всё прочее, то не выстоять в одиночку. Нужно создавать площадки, места, дома, где этого тлена и смрада не будет вообще. Духовные скафандры, в которых это можно вынести – вынести и переломит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 противном случае, никакой войны не будет. Люди не доберутся до горла противника. Они падут, вдохнув ядовитых газов, или поражённые рентгеновскими невидимыми им лучами. И это уже происходит. Я вижу, как это происходи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вторяю ещё и ещё раз: без выработки идеологии с абсолютно чёткими константами, в которой не будет ничего, кроме необходимого, мы никогда не победим и ничего эффективного не создади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мы действуем сразу же, как только собрались, действуем, потому что если мы не будем действовать, так и ничего не будет. И идеологии тоже. И самоуважения не буде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одновременно строим идеологию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«Суть времени», эти 40 передач, нужны для того, чтобы построить идеологию – работающую, минимальную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 глубокому сожалению могу сказать, что я, возможно, даже наоборот слишком рационален в этом вопросе, что для меня это слишком близко к построению какой-нибудь конструкции… Два бревна должны сойтись в этой точке, там должны быть такие-то и такие-то шурупы, такие-то и такие-то гвозди и так далее, и тому подобно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икакой лишней сложности в идеологию я не ввожу и никогда не стал бы вводить. И если бы была возможность построить идеологию более простую и эффективную, я бы всегда выбрал более простую, как можно более простую, как можно более привычную. А, главное, такую, которая могла бы сплотить максимальное количество людей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ничего, кроме того, что предложено в этом курсе, быть не может. По крайней мере, я ничего другого за 20 лет не увидел. Я 20 лет работаю в патриотическом движении. Я вижу всё, что происходит на поверхности, что имеет в качестве продуктов разного рода публикации, книги. Я знаю, что происходит на глубин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я потому и взялся за эту работу, что я понимаю, - никто всерьёз дома не строит. Никто. Начиная с первого же вопроса. Любая идеология предполагает ответ на тупой простой вопрос: «Кто враг?»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ы собираемся воевать (неважно, с учебкой, вооружениями, штабами, командным составом) – с кем мы собираемся воевать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 кем? - С Чубайсом? Не смешите меня. Чубайс – страшное зло, но это глубоко периферийное зл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 кем? – С либералами? А нет уже либералов. Есть неолибералы, которые не имеют к либерализму никакого отношения. Либерализм – это Гюго. А неолибералы – это социал-дарвинизм. Но они маленькая группа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то враг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т беру Дугина… Да, фашизм мне отвратителен, но я никогда не считал, что Дугин – человек глупый, это первое. И второе, он сейчас как-то смотрит в другую сторону, поэтому у меня вовсе нет никакого желания с ним полемизировать. Работает себе человек и работает. Человек, повторяю, крайне неглупый. Что он пишет? Он-то вроде как что-то понимает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«Завтра» спрашивает его (это статья «Евразийство и постмодерн», интервью его в «Завтра»)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b/>
          <w:bCs/>
        </w:rPr>
        <w:t>"Завтра":</w:t>
      </w:r>
      <w:r>
        <w:rPr>
          <w:rStyle w:val="Emphasis"/>
        </w:rPr>
        <w:t xml:space="preserve">Современная цивилизация компьютеров, коммуникаций, смятой геополитики </w:t>
      </w:r>
      <w:r>
        <w:rPr/>
        <w:br/>
        <w:t xml:space="preserve">(ну, согласитесь, что для того, чтобы описать современную цивилизацию, недостаточно вот так вот чрез запятую сказать, но я читаю то, что есть – С. К.) </w:t>
      </w:r>
      <w:r>
        <w:rPr>
          <w:rStyle w:val="Emphasis"/>
        </w:rPr>
        <w:t xml:space="preserve">имеет внешние признаки, но скрытые тренды мира обладают большой энергией. </w:t>
      </w:r>
      <w:r>
        <w:rPr/>
        <w:t xml:space="preserve">(«Скрытые тренды мира». А какие же это тренды? Это и есть: что назови «скрытые тренды мира», что «враг». С чем воюем? Что на переднем плане, и что на следующем плане? Хотя бы на следующем… - С. К.) </w:t>
      </w:r>
      <w:r>
        <w:rPr>
          <w:rStyle w:val="Emphasis"/>
        </w:rPr>
        <w:t>И, возможно, только философский инструментарий позволяет что-то зафиксировать. Мы слышим гул, мы чувствуем, что происходит нечто очень серьёзное, но что это? Как бы вы могли сформулировать, что происходит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b/>
          <w:bCs/>
        </w:rPr>
        <w:t>А.Д.:</w:t>
      </w:r>
      <w:r>
        <w:rPr>
          <w:rStyle w:val="Emphasis"/>
        </w:rPr>
        <w:t>Есть очень чёткий ответ: изменяется матрица цивилизации — мы переходим от модерна к постмодерну. А переворот, который несёт в себе переход от модерна к постмодерну, он не менее значим, чем переворот от традиционного общества к обществу модерна на предыдущей фазе. Это вещь, которая потрясает основы мироздания. Основы общества меняются. Меняются представления обо всех базовых характеристиках: реальность, субъект, объект, движение, покой, мир, общество, человек. Всё обретает знак "пост-" : постистория, постчеловек — трансгуманизм, постреальность — виртуальная реальность и.т.д. Мы вступаем в абсолютно иную матрицу, иной алгоритм бытия, где изменяется всё. То, что нам казалось надёжным: материальный мир, природа, — оказывается, что это иллюзия, конструкт, социологическая гипотеза. Происходит переход от реальности к виртуальности, от человеческого к постчеловеческому, от мира к конструкту, от связного рационального дискурса к пострациональным фрагментам и всполохам. Переход к высоким скоростям, о чём пишет Поль Вирилио, которые изменяют траекторию, геометрию даже предметного мира — всё это происходит на наших глазах, и всё это очень серьёзно. Кто-то говорит о переходе от геополитики к пост-геополитике. На всех уровнях в любых сферах, во всех науках, искусствах, в политике, экономике мы являемся свидетелями этого перехода. Это фазовый важнейший переход. И как любой подобный переход, он с трудом осмысляется. Есть люди, которые понимают, как действует предшествующая матрица, и хотя бы приблизительно, как будет действовать новая. Но никто не знает наверняка. И мы живём в рамках этого перехода, который с трудом осознаётс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</w:rPr>
        <w:t>Кстати, наблюдая, как безразлично щиплет травку мировое быдло, рассматривая в интернете филейные части девиц или уже мужиков — сейчас и ориентации все сбиты, я подозреваю, что так же и проморгали, пропустили переход от традиционного общества к современному люди, которые жили триста-четыреста лет назад. Тогда "умирал Бог", и только трагический Ницше или кто-то аналогичный ему отдали этому должное значение. Бог умер. Ну и что, — сказали европейцы, зато у нас теперь прогресс, развити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</w:rPr>
        <w:t>Сегодня точно так же меняется модерн, модель очевидностей, эвиденций, которые существовали последние двести-триста лет: закон всемирного тяготения, объективный мир, однонаправленное время, субъект-объектная топика Декарта или Ньютона — всё это подлежит эрозии, как когда-то рушилась религиозная картина мир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</w:rPr>
        <w:t>У меня есть книга "Пост-философия" и одноимённый спецкурс на философском факультете МГУ. Это некое приближение, очень поверхностное и первоначальное знакомство с тем, как осуществляется этот матричный переход. Это меню, самое обобщённое введение в проблематику постмодерна. Поэтому в одном интервью рассказать всё непрост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а что меняется модерн? На что? Постмодерн – это разрушение модерна. Это жизнь на обломках модерна. А меняется-то что на что? Что теперь предлагается? Предлагалось вместо традиционного общества общество, в котором – как говорит Дугин: «Ну, и что? Зато у нас есть прогресс и развитие». А теперь что есть? Развития нет. А что есть? Есть неразвитие. А когда-нибудь человеческое общество жило в условиях, когда оно отменяет идею развития, отменяет идею того, что человек будет восходить? Когда оно так жило? Оно так никогда не жило: ни в Средние века, ни в античности, ни в египетском обществе, ни в Шумере, - никогд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оно входит в какую-то новую стадию… Что это? Конец истории? А человечество может существовать без истории? Каков масштаб перемен? И куда это всё идёт? Кто же всё-таки враг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мы называем врагом не либералов, не Чубайса, не кого-то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ы говорим: «Постмодернистский враг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огда я сказал это впервые, так завыли… До сих пор воют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стмодернистский враг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может ли постмодерн быть окончательным врагом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Для Дугина картина мира проста: была традиция, традиция сменилась на модерн к его ужасу, а модерн сменился на постмодерн. И всё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разве это так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что такое Бен Ладен? Кто берёт сейчас власть в Ливии? Разве идёт однонаправленный процесс, при котором весь мир переходит в постмодерн? А разве нет обратного процесса – процесса архаизации мира? Разве там – в трущобах, в аду – не формируется отказ от развития? Там не формируют то, что лишено идеи развития совсем по-другому? Не формируется великое гетто, в котором будут говорить: «Ура! Мы закончил с развитием. Будь оно проклято!»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ведь так не говорили ни в античности, ни в Средние века. В премодерн так не говорили. У Джотто нет идеи неразвития. Джотто понимает, что такое развитие, Данте понимает, что такое развитие, Бертран де Борн понимает, что такое развитие. Все понимаю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что же такое контрмодерн, который мы видим? Что такое этот самый Бен Ладен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не традиция. Какая это традиция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традиция минус гуманизм, минус развити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уже не традиция. Традиции уже не будет. Идёт дегуманизация, отказ от движения, от восхождения. Вот что такое контрмодерн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чему надо назвать это слово? Почему, не назвав его, нельзя работать вообще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потому что это происходит в мире. Это. Да, постмодерн движется. И его содержание надо раскрывать. Вопрос не в перечислении его характеристик, а в его сути. В сути времен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не только он движется. С одной стороны мы видим полулюдей с блуждающими глазами непонятного типа, заполняющими европейские улицы, а с другой стороны мы видим беснующихся дикарей, которые проклинают цивилизацию и готовы разрушать всё подряд. И вроде бы эти дикари проклинают этих мутных постчеловеков..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как-то вдруг оказывается, что между этим есть связь. И сейчас-то эта связь стала беспощадной… Я говорю: в Ливии кто варварство чинит? Постмодернистская сволочь на самолётах «Стеллс» или на каких-то сверхновых бомбардировщиках, постмодернистская сволочь, вооружённая интеллектуальным оружием последней генерации. И вот эти самые контрмодернистские убийцы. Они же вместе. Все говорили, что этого не может быть, что это случайность, что это только ситуационный союз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 ситуационный! Видим все, что другой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надо ввести в стратегическую аналитику эту константу?! Надо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чему её не вводят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потому что очень хочется сказать: «Постмодернизм, конечно, ужасен, но зато Традиция-то как прекрасна…»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акая традиция? Примордиальная (с большой буквы), Золотой век? Реальная традиция? Какая традиция? Крестьянской общины? Беднейших деревень Китая? Джунглей Индии? Такая традиция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что – она прекрасна? В ней надо жить? А остальной мир что будет делать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стальной мир будет рассматривать всё это как гетто и топтать. В гетто будут свои священники, в гетто будут свои полицаи, - и они будут в шоколаде, как были в шоколаде такие полицаи и в колониальной ситуации. Но только в колониальной ситуации хотя бы обещали, что будут развивать, а тут не будут обещать. Тут неразвитие навсегда. «Гетто фореве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вот что такое союз Постмодерна и Контрмодерн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ещё есть Модерн. Хотите в него? А где традиционное общество, из которого извлекать ресурс для того, чтобы попасть в модерн. В Китае есть (я много раз говорил), в Индии есть, а здесь не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у, и что же тогда? Если в мире есть Контрмодерн, который работает вместе с Постмодерном, и реликты Модерна (реликтовый Модерн), и ни в Контрмодерн не хотим – потому что гетто; ни в Постмодерн – потому что ад; ни в реликтовый Модерн – потому что, во-первых, поздно, а, во-вторых, Россия – не модернизируемая страна, то куда идём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а что воюем? Под каким флагом? Где проект, в котором бы идея форсированного развития была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) русской и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б) не такой, как в модерне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Где это условие – русскости плюс не такой, как в модерне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и есть Сверхмодерн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четырёх проектов? Какая перспектива? Какая надежда? За что воюем?</w:t>
      </w:r>
    </w:p>
    <w:p>
      <w:pPr>
        <w:pStyle w:val="Style15"/>
        <w:spacing w:before="0" w:after="0"/>
        <w:ind w:firstLine="6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</w:rPr>
        <w:t xml:space="preserve">Но самое главное, что не такая уж это загадочная вещь, </w:t>
      </w:r>
      <w:r>
        <w:rPr/>
        <w:t>говорит о постмодерне Дугин.</w:t>
      </w:r>
      <w:r>
        <w:rPr>
          <w:rStyle w:val="Emphasis"/>
        </w:rPr>
        <w:t>Есть очень много авторов, доктрин, школ, которые этим занимаются на профессиональной основе. Я был поражён, когда познакомился с одним текстом Стивена Манна, ещё 1992 года, из американского военного журнала Parameters. Манн говорит о необходимости внедрения постмодернистских методов в структуру военной доктрины США. Двадцать лет назад! А мы говорим, до какой степени серьёзен постмодерн. Если с начала 90-х постмодернистские элементы формируют военную стратегию США 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b/>
          <w:bCs/>
        </w:rPr>
        <w:t>"Завтра:</w:t>
      </w:r>
      <w:r>
        <w:rPr>
          <w:rStyle w:val="Emphasis"/>
        </w:rPr>
        <w:t xml:space="preserve">Каковы здесь личные и общественные стратегии? </w:t>
      </w:r>
      <w:r>
        <w:rPr/>
        <w:t xml:space="preserve">(Что делать? – С. К.) </w:t>
      </w:r>
      <w:r>
        <w:rPr>
          <w:rStyle w:val="Emphasis"/>
        </w:rPr>
        <w:t>Вести арьергардные бои на оставшейся территории, где ещё сохранилась твёрдая почва, или же идти туда, в эти протуберанцы нового, в чудовищное пространство, где нет ни опоры, ни языка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(Вот так строится ловушка! Всё! Вас уже нет. Ну, нет вас политически! Вы приняли эту альтернативу – и вас уже нет. Враг вас уже разгромил – вы ещё войну не начали! Вы построили учебку, вы собрали новые образцы оружия, вы командный состав [собрали], карты, всё… Пошли! Вперёд! Вот с этой картой пошли вперёд и зашли в одно нехорошее мест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</w:rPr>
        <w:t>«Вести арьергардные бои на оставшейся территории, где ещё сохранилась твёрдая почва?.. Или же идти туда, в эти протуберанцы нового, в чудовищное пространство, где нет ни опоры, ни языка?»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«Вести арьергардные бои на оставшейся территории», - это где? На какой территории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а территории модерна? – Её не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а территории Традиции? – А она есть, эта территория? Где она? Заброшенные сёла без электричества – это средневековое село? Община? Многодетные семьи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«…идти туда, в эти протуберанцы нового, в чудовищное пространство» - ну идти в ад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 чём содержание постмодерна? Зачем он нужен? - Чтобы потерялись различия, все различи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Вот это Микеланджело?- великий художник?.. Вот это Рафаэль – великий худодник? Вот это Леонардо да Винчи – великий художник? А это три буквы на заборе!.. Разницы нет, говорит постмодерн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Вот это подлец, а это герой. И разницы нет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обще нет различий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почему их нет? Потому что всё – бренды, всё неподлинное, всё практикабли, симулякры (то есть имитации). А почему всё имитации? Потому что нет метафизик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стмодерн говорит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Поскольку у вас метафизики нет, козлы, я вас буду делать как лежачих. Я с вами что захочу, то и сделаю. У вас метафизики нет, у идиотов. Вы её и тогда не достроили, и всё, что было, отдали! Вы дезориентированы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 ответ на это говорится о том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Раз враг – постмодерн, а его ключевая ставка – отсутствие метафизики. И он знает, что в отсутствие метафизики он разгромит всех, как лежачих, - значит, нужна метафизик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ли метафизика или смерть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ачинаешь заниматься метафизикой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Ах! Боже мой! Какая ещё метафизика?! Да ещё светская?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светской метафизики? – Всё!.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 модерне есть метафизика развития, прогресса, гуманизм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 коммунизме она изначально была другая – новый человек, новый гуманизм, другое развитие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есть советский опыт, опёртый на два столетия другого развития! База данных есть. Банк данных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Ещё тут Дугин говорит, что евразийство – это политическая философия, у которой несколько столетий позади… Политической философией сыт не будешь! Философия – книжки. Открыл, почитал… А мы-то говорим о друго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иллионы текстов, сотни великих книг, фильмы, музыка, опыт жизни, человеческий типаж, - это всё есть у нас и ни у кого больш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Да, мы признаём, что в этом были изъяны, раз это удалось победит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ы ищем эти изъяны, нащупываем их, преодолеваем и говорим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Вот теперь у нас это есть без изъянов. И мы с этим идём в бой. С этим… И никто, кроме нас такой бой выиграть не может, потому что у нас впервые появилось то, чего у другого человечества нет вообщ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Такой бой можно выигрывать. Но тогда опять встаёт вопрос о той же метафизике, а также обо всём другом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Что обеспечивает подлинность? Что обеспечивает мобилизационный дух? Что? Только это. Именно потому, что это было не довыявлено, не поставлено во главу угла, не доведено до определённых концентраций… И это экзистенциальное смертное заболевание, уничтожившее культуру, как оно уничтожает её всегда, когда нет метафизики… И отсутствие различений, и человеческая слабость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сё это произошло потому, что не было оси. Точнее, ось была, и первое поколение революционеров, второе её интуитивно чувствовало. А потом она ушла в сторону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лишком пытались походить на Запад. Боялись самих себя! Боялись нащупать свою фундаментальную самость, окончательную. Копировали гибнувшие модернистские идеалы, не понимая, что нас-то они и погубят. Что нам-то нужно своё. Но не своё вообще, а то своё, что ведёт к развитию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это мы можем взять на вооружение. И тогда чёрта с два постмодернизм нас «сделает». Он нас «сделал» перед этим, потому что нас не было… У нас всего этого не было! И он нас «сделал» как хотел. А как только это у нас будет, - он ни черта с нами не сделае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если не заявить такую программу, чёрт возьми, а ныть по поводу того, что либо нужно биться в арьергардных боях на какой-то там оставшейся территории, непонятно какой, либо бежать в постмодернистский ад, – если это называть стратегической войной в 21-м веке, то сделать так может только человек, сошедший с ум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Дугин отвечает как раз очень ответственно, он говорит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</w:rPr>
        <w:t>- Это очень интересный и серьёзный вопрос. Я убеждён, что эти процессы, подготовлены логикой развития бытия, не случайны. И неслучайность смены парадигмы надо осознат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b/>
          <w:bCs/>
        </w:rPr>
        <w:t>"Завтра":</w:t>
      </w:r>
      <w:r>
        <w:rPr/>
        <w:t>(спрашивает в лоб – С. К.)</w:t>
      </w:r>
      <w:r>
        <w:rPr>
          <w:rStyle w:val="Emphasis"/>
        </w:rPr>
        <w:t>. Принять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b/>
          <w:bCs/>
        </w:rPr>
        <w:t>А.Д.</w:t>
      </w:r>
      <w:r>
        <w:rPr>
          <w:rStyle w:val="Emphasis"/>
        </w:rPr>
        <w:t xml:space="preserve">: Я не сказал "принять" — осознать. Человек, по моему глубочайшему убеждению, — существо свободное. … Может быть, всё действительно неизбежно. </w:t>
      </w:r>
      <w:r>
        <w:rPr/>
        <w:t>(Ах так! Постмодернизм неизбежен?! Замечательно! И что? То есть американцы нас уже «сделали». По-русски!.. По-русски-то можно сказать?! Если он неизбежен, фиг ли бороться? С чем? На какой-то там оставшейся территории? – С. К.)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</w:rPr>
        <w:t xml:space="preserve">Сказано в Евангелии: "Извращение должно прийти в мир, но горе тем, через кого оно придёт". Может быть, всё действительно неизбежно. </w:t>
      </w:r>
      <w:r>
        <w:rPr/>
        <w:t xml:space="preserve">(Что такое «может быть»? Я знать хочу. Я воюю, я имею надежду на победу или я терплю? – С.К.) </w:t>
      </w:r>
      <w:r>
        <w:rPr>
          <w:rStyle w:val="Emphasis"/>
        </w:rPr>
        <w:t xml:space="preserve">Может быть, всё действительно неизбежно. Неизбежен приход этой великой пародии, постмодерна, что в христианстве — синоним царства антихриста. </w:t>
      </w:r>
      <w:r>
        <w:rPr/>
        <w:t xml:space="preserve">(Оба! Ложитесь перед антихристом, неизбежен его приход. А что делать? – С. К.) </w:t>
      </w:r>
      <w:r>
        <w:rPr>
          <w:rStyle w:val="Emphasis"/>
        </w:rPr>
        <w:t xml:space="preserve"> и отменить это — не в наших силах. </w:t>
      </w:r>
      <w:r>
        <w:rPr/>
        <w:t xml:space="preserve">(Ах! Отменить не в наших силах?! – Так убирайтесь к чёртовой матери с исторической сцены, если вы не в силах это отменить. «Му-му» тут не разводите на лучших ресурсах в мире и на 1/7 территории. – С. К.) </w:t>
      </w:r>
      <w:r>
        <w:rPr>
          <w:rStyle w:val="Emphasis"/>
        </w:rPr>
        <w:t xml:space="preserve"> Другое дело, что мы вольны сказать этому "да" или "нет". </w:t>
      </w:r>
      <w:r>
        <w:rPr/>
        <w:t>(Ну, тут сразу вспоминается: «Сказать «нет» и умереть!» Осознайте неизбежность, а дальше говорите «нет». – С. К.)</w:t>
      </w:r>
    </w:p>
    <w:p>
      <w:pPr>
        <w:pStyle w:val="Style15"/>
        <w:spacing w:before="0" w:after="0"/>
        <w:ind w:firstLine="60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b/>
          <w:bCs/>
        </w:rPr>
        <w:t>Завтра:</w:t>
      </w:r>
      <w:r>
        <w:rPr>
          <w:rStyle w:val="Emphasis"/>
        </w:rPr>
        <w:t xml:space="preserve">Но как к этому отнестись? Солидаризоваться с великой пародией, стать прогрессистом? Или считать, что пронесёт и быть консерватором?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b/>
          <w:bCs/>
        </w:rPr>
        <w:t>А.Д.:</w:t>
      </w:r>
      <w:r>
        <w:rPr>
          <w:rStyle w:val="Emphasis"/>
        </w:rPr>
        <w:t xml:space="preserve">Ни то, ни другое…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Дальше появляются какие-то «консервативные революционеры»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эти «консервативные революционеры» что делать должны? Снимать штаны и бегать? Какой проект они осуществляют? Если сверхмодерна нет, модерн загибается, постмодерн – это царство Антихриста, - то либо это замануха в контрмодерн, то есть в регресс, в архаику, в гетто, под власть постмодернисткого ада, то есть к тому же самому Антихристу, либо это обречённое топтание на территории модерна, либо это сверхмодерн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наче, за что вы боретесь? За что? О какой войне идёт речь? Если этот сверхмодерн – только умственная конструкция, нам хана. Сто лет будем делать. Значит, это – русская великая традиция развития, альтернативного развития. Наш 18, 19, 20 век и наш великий Советский период. Исправить там что-то мы можем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Теперь, если мы воюем с постмодернистским врагом, который понимает, что он всесилен, если он убьёт метафизику, то только восстановление её в варианте сверхмодерна может обеспечить какую-то войну, какой-то шанс на победу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не с ума великого, не с задвигов и не из желания кому-то какие-то глюки транслировать, а от ощущения абсолютной неизбежности именно этой конструкции я ввожу это понятие и спрашиваю: «Что вы хотите без него?»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ледующий вопрос ещё серьёзнее. Хорошо. Религиозный человек. Религиозный человек – это религия чего? Контрмодерна? Постмодерна? Модерна? Она же тоже разна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Есть модернистская религия, все знают. А что – нет религии постмодерна? Чуть-чуть шутовства, чуть-чуть молитвы. Всё есть. Мы это видим всё время. Этого до фига просто. А что не видим религию контрмодерна? А что Бен Ладен – не религиозный человек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Так какую религию? Какую религию предлагают? В какой из этих модификаций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Человек, скажем православный, католик, исповедует ислам… О каком исламе, каком православии, каком католицизме идёт речь? 20 лет изучаем это – для чего? Потому что нравится это изучать? Лавры религиоведа не дают спать? Юнга? Шолема? Мосиньона? Не давали бы мне спать эти лавры – не занимался бы политикой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тому что надо выделить, выделить левую и правую парадигму. Потому что в каждой из этих религий всегда был хилиазм и его антагонист, всегда была церковь бедных и церковь богатых. И всегда эта церковь богатых доходила рано или поздно до ощущения абсолютной избранности богатых, а церковь бедных доходила рано или поздно до красной метафизики. Везд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 отношению к советскому… Что не видите, что есть две церкви в политическом смысле? Да, люди исповедую одну и ту же религию. Но политически же они абсолютно разны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в католицизме? Есть мексиканские тексос – крайние правые, а есть теология освобождения – крайние левые. И воюют эти католики – фактическая гражданская война идёт. Почему? А потому, что два разных идеала. Согласно одному идеалу, бедные – это не просто наши братья, а это то, ради чего мы живём. «Мы пойдём к нашим страждущим братьям…»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 другой парадигме, если доводить её до крайности, бедные – это не люд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эти две парадигмы существовали всегда, везд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социальное измерени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есть же и какое-то другое. Так что? Если мы не выделим это измерение, если мы не говорим о социалистическом православии, о красном православии, имея в виду не посягновение на символ веры (кому нужно на него посягать, какой идиот может это делать сегодня), а об очевидном социальном, идеологическом содержании… Ну, очевидно же это! Очевидно, что одни священники проклинают Сталина, как сатану, а другие рисуют икону; что одни всё время говорят о том, что несправедливости не должно быть, а другие любуются своими дорогими часами и говорят, что богатые избраны, - ну, очевидно же всё это! Это происходит у нас на глазах по всему миру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если не выделить этот модус, то о чём мы говорим? Сложнейшая работа нужна не для того, чтобы расплеваться с православными, или католиками, или исламом, или чем-нибудь ещё, а для того, чтобы провести нужную работу там. Не для того, чтобы посягать на их символы веры, на их картину мира, а для того, чтобы эта картина мира, эти символы веры соединились с сегодняшней реальностью, чтобы окончательные вопросы встали на повестку дня в религиозной среде. Чтобы можно было трепетно охранять всё, что там дорого религиозному человеку и, одновременно, вести социальную, политическую, идеологическую работу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Без неё ничего не будет. Она идёт. Вся Латинская Америка от неё кипит. Индия кипит. Буддистский мир кипит. Нельзя это остановить, нельзя. Это смертельно опасно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идея левого и правого, красного и чёрного должна быть доведена до конца всюду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тогда ещё раз встаёт вопрос: а что это за такой чёртов постмодернизм? Ну, он всё сметает. Потому что нет метафизики, а он приходит для того, чтобы смести все неметафизические конструкции. Он их сметает, как первый ветер гнилые деревья. Ну и что он дальше-то хочет делать? Ну, будет он жить на этой помойке сколько-то времени… Но как он управлять будет? Он не создаёт модели, он власти не создаёт. Он разрушает. А дальше что?  «Фолоу ап», следующий шаг в чём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вот тут надо договаривать до конца. Не рассуждать очень много о том, что какие-то слышим толчки… «Слышим звон, да не знаем где он»… Не в толчках дело! Слышите толчки? Думайте! А когда придумаете – скажите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20 лет изучаю всё это, 20 лет. И твёрдо могу сказать: я не знаю, какой организационный потенциал я проявлю и никогда к этому не стремился, делаю это от безысходности, но уж как-нибудь, простите, аналитику-то я понимаю. Ну, не последний я в этом человек, миль пардон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Так вот, 20 лет наблюдаю, как под постмодернистские улюлюканья с большой глубины всплывает гностическая подводная лодка. Это она всплывает. Это для неё, это для этого сатаны готовит постмодернизм мир. Ни для чего-нибудь другого. Постмодернистский враг – это только первые эшелоны. Это пехота, а дальше-то идут другие – те, кто хотят властвоват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не то важно, что там говорили Василид и Валентин, как это соотносится с манихеями и альбигойцами, - неважно это сегодня. Это можно и нужно изучать для того, чтобы лучше что-то понять, но речь идёт только о политической практике и ни о чём друго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политическая практика состоит в том, что нет решения проблем человечества в нужном господам виде без реализации одной процедуры – расщепления рода человеческого. Надо признать, что род человеческий не един – «многоэтажное человечество» это называется. Он не един: есть почти не люди (недочеловеки), есть полулюди и есть подлинные люд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сделать это можно, только опираясь на гностическую традицию, которая для этого и была придумана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огда Христос пришёл и сказал, что у всех есть душа, - рабство рухнуло. Потому что раб – это то, чем можно пользоваться эффективно, только зная, что души нет, что это – вещь, зверь. А как только ты понимаешь, что есть душа, так через 100 или 150 лет это рабство рушится. Невыносимым оно становится. Значит, для того, чтобы оно снова возобладало, идея о том, что у всех есть бессмертная душа, все подлежат спасению, должна быть отменена! Это и есть гностический абсолютный враг. Он движется вперёд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Дугину-то не хочется это признать, потому что он может как угодно проклинать постмодернизм, да и то – на самом деле он вполне им любуется и не зря говорит о его неизбежности. А гностику-то ему трогать не хочется. И не эту умственную гностику вообще, а политическую – ту самую, которая вооружена современными танками, суперсамолётами, ядерным оружием, авианосцами и всем остальным. И она движется на мир. Она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что вы можете ей противопоставить? Только доведённый до предельного каления хилиазм, только его. Я политикой занимался, когда распутывал, как именно некоторые наши философы, с гордостью носившие в отличие от меня в застойные годы партийный билет, как эти философы начали спутывать в единый клубок хилиазм и гностицизм?   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льзя одновременно говорить о том, что надо бежать из мира, что мир создан злым Демиургом, - и о том, что тут должно существовать тысячелетнее Царство Божье. Нельзя одновременно говорить о том и о другом. Или – или. И не зря они столкнулись во Второй мировой войне: гностический фашизм (с его идеей недочеловека, сверхчеловека и всего остального, и - прекращения развития) и коммунистический хилиазм (с его одержимостью развитием, новым гуманизмом, новым человеком и всем остальным, что существовало и горело в его недрах)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т на один бой хватило тогда метафизики. И не было бы её – не победили бы никогд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нужна не метафизика вообще, а мобилизационная антигностическая метафизика. Говоришь людям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Занимаемся мобилизационной антигностической метафизикой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ни ноют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Вы гностик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у, забодай тебя комар! Тебе же говорят, что мы с ними воюем, что мы собираем людей под знамёна антигностической мобилизации!.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что такое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 значит, что постмодернизм всех уже сделал… Анархосталинизм… И нет ему кра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начит, что здесь в конструкции лишнее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обилизационная антигностическая метафизика – это красная метафизик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ам завтра гностики навяжут картину мира, и ответить будет нечего. Вам постмодернизм навяжут, и вы ляжет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обилизационная антигностическая метафизика и сверхмодерн – в их взаимосвязи с русским историческим опытом, с Петровым-Водкиным и со всем остальным. Вот с этим, всем вместе – можно бороться. А вы мне расскажите, как без этого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За Чубайсом можно гоняться. И я не говорю, что не нужно. Давайте все вместе гоняться за Чубайсом. В рамках сетевой структуры с разными уровнями это возможно. Но если только это и будет, то будем гоняться, как все, ещё сколько-то лет. Потом он уедет. Или те, кто за ним гонялись, его возлюбят – так тоже уже был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йна-то за счёт чего будет? Вы не чувствуете этот запах войны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Чем Высоцкий отличался от Окуджавы? Тем, что у Высоцкого была военная страсть, а у Окуджавы была антивоенная страсть. Вот и всё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аши либероиды ноют и ноют, воют и воют, копаются в якобы имевших место наших слабостях в первый период войны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Высоцкий сказал одну фразу, по памяти говорю: </w:t>
      </w:r>
      <w:r>
        <w:rPr>
          <w:rStyle w:val="Emphasis"/>
        </w:rPr>
        <w:t>«От границы мы Землю вертели назад — Было дело сначала. [Но обратно её закрутил наш комбат, Оттолкнувшись ногой от Урала]»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кончено! Всё! Вот так говорят, когда воюю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ожно сколько угодно разбирать ошибки, но по волевому духу и по всему прочему – фраза одна: «Было время сначала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Так чем мы занимаемся? – Разжиганием того духовного огня, который приведёт в это мобилизационное состояние, или «му-му» на непонятные темы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Теперь, как решить проблему светского человека? Вы что – не хотите её решать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ветскому человеку нужна метафизика? Это не метафизика модерна, прогресса и гуманизма. Это другая метафизика. Он должен сопротивляться постмодерну? У него должна быть подлинность? У него должна быть мобилизация? А он не вери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т, религиозные верят – прекрасно. Каждый верит по-своему, но только пусть определяется: он в церкви богатых, которые окончательно доходят до церкви сатаны и обязательно до неё дойдёт, или он в другой церкви. В этом огне брода нет. Это абсолютно не требует пересмотра религиозных парадигм. И не рассказывайте мне, пожалуйста, после 20-ти лет занятий религиоведением и беседы с лучшими мыслителями мира и с представителями всех конфессий, не рассказывайте мне, пожалуйста, что всё сводится к катехизису. Что из высокой религиозной, прозрачной и абсолютно чистой традиции вообще можно изъять неоплатонизм. Вот взяли и изъяли. Ну, не бывает так! Невозможно! Сложнее всё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 поклонник я неоплатоники. Но я же вижу, как это всё устроено. И я вижу, что наступает время последних вопросов, последних определений, последней повестки дня. Так как сделать, чтобы в итоге религиозные [люди] остались при своём, определившись только по социальным, идеологическим и прочим вопросам, а светские [люди] получили метафизику. И чтобы вся эта метафизика: и религиозная, и светская, была метафизикой предельной антигностической мобилизации, необходимой только потому, что реально на мир на самом деле движется фундаментальный гностический враг. А постмодернизм – это прикрытие, которое Дугин уже называет непреодолимы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это ещё только прикрытие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вот когда он поделит человечество на части, когда окажется, что большинство «почти как люди», -вот тут он решит все проблемы. Потому что у зоотехника, которому надо сократить поголовье кур или крупного рогатого скота, не возникает нравственных корчей. Он берёт и сокращае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Если поделить человечество и сказать, что это не люди, то на следующем этапе несколько миллиардов этих нелюдей умрёт. И будет создан аппарат для этого уничтожения. Оставшихся ждёт участь, по отношению к которой Древний Египет, Вавилон и всё прочее – это толерантные гуманистические общества с хорошо развитой демократией. И к этому дело идё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если кто-то не понимает, что это пронизывает всю жизнь от её высоких, умных уровней до её хамства, плебейства… И там всё то же самое…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татья Минкина о мухах и пчёлах – это абсолютно гностическая статья. Вульгарная, плебейская, элементарная и, одновременно, насквозь такая… Потому что так мыслят. Потому что ненавидят народ последней ненавистью. Потому что в этой ненависти черпают силы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другие в чём их черпают? Почему другие лежат и отдыхают, когда они движутся «свиньёй»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т что такое вопросы, которые мы обсуждали. Изымите хоть один из них. Изымите, и что вы получите? Не будет конструкци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антигностической предельной мобилизации – нет конструкции.    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метафизики – нет войны даже с постмодернизмо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миропроектной аналитики – вообще все дезориентированы так, как я это показал по статье из Дугин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русской традиции – тащитесь сто лет со своим Сверхмодерном, изобретайте фэнтези любого тип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возможности выделить красное начало во всех классических религиях, противопоставив его чёрному, - ничто не произойдёт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т возможности дать подлинность светскому человеку, дать ему оружие, созвучное его душе для борьбы с гностическим абсолютным злом, нет этого – всё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ельзя это всё собрать вместе – враг уже победи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т когда это всё собрано и дополнено тем, что необходимо и детализировано и вошло в душу, и зажгло в этой душе огонь, и вернулся дух борьбы, дух усилия, - вот тогда можно воеват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А воевать, вести на борьбу людей, которые не избавились от всех травм, пребывают в состоянии полуневроза, полуподавленности – невозможно. И не было бы этой войны ни в «Суде времени», ни в «Сути времени» (это нужно было выдержать – эти 40 передач одновременно с «Историческим процессом»), ни «Исторического процесса», если бы я не верил в то, что говорю. Вот так выглядит картина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30 лет, даже больше, нужно было для того, чтобы её выделить и описать. И теперь осталось её передать по-настоящему, не конспективно, а по-настоящему, до конца. Кому-то это не нужно. Кто-то хочет всего лишь бороться вместе с нами с Чубайсом – ради Бога. Кто-то видит мир иначе, но, вместе с тем, поддерживает нас по каким-то основным позициям – антиамериканизму или что-нибудь ещё – ради Бога. Но всего это недостаточн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тому что это всё – ложные цел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длинные цели – это те, о которых я говорю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длинные знаки беды – эт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Да, это последнее время, но это последнее время боя. Это последнее время боя, а не последнее время, когда нужно сказать: «Нет!», шептать губами и ждать, пока тебе снесут башку. Это великий бой.  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Блок не был христианином? Он сказал: </w:t>
      </w:r>
      <w:r>
        <w:rPr>
          <w:rStyle w:val="Emphasis"/>
        </w:rPr>
        <w:t>«И вечный бой! Покой нам только снится…»</w:t>
      </w:r>
      <w:r>
        <w:rPr/>
        <w:t xml:space="preserve"> Он же явно сказал это в полемике с концепцией поко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Да, антигностическая мобилизационная метафизика – это метафизика вечного боя. И что? Нет этой концепции вечного боя в классических религиях? Нет этого духа войны? Нет теологии войны? Это же война со злом! С абсолютным злом. Абсолютная война с абсолютным злом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Этот дух должен пронизывать каждую клетку тела, мозга, души. Это не умствовани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етафизическая военная песня – это песня, от которой идут мурашки по кож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етафизическое военное мышление и чувствование – это то, что придаёт силы, это иное усилие. Люди идут в потоке событий. Они уже видят, что в потоке событий идти нельзя, и всё равно не поворачивают. Потому что они, как дистрофики из анекдота: «Ветра нет – по бабам пойдём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ак пробудить то начало, которое переломит эту дистрофию? Враг считает, что он её уже навязал. Это надо переломить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Ко мне обращаются по поводу того, будет ли передача «Исторический процесс» дальше. Сейчас существует какая-то пауза, потому что дебаты начались и время распределено между политиками. Возможно, что и в ноябре передачи будут. Возможно, что они продолжатс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они продолжатся только, если я буду твёрдо понимать, что возможна война, а не камлание в условиях, когда за твоей спиной творится чёрти чт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Если бы я знал, что уже творится чёрти что и я бессилен, я бы никогда в этой войне не участвова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едут себя подло, низко, вне всяких моральных ограничений… И что? Чего они добились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ни дважды, используя все бесчестные средства, получили разгром. Почему? Потому что чуть-чуть, чуть-чуть ещё теплится этот огонёк духа, этот огонёк готовности воеват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не скажут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Да это всё такая игра, в которой выиграть было нельз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Если бы это была такая игра, в которой выиграть нельзя, уже бы два раза проиграли. Но ведь выиграл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ни же другого ждали… Не понимаете, что они другого ждали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ни бесятся как никогда. Потому что эта передача, «Исторический процесс», стала осью идеологической борьбы в выборный период. А они не выборы ведут как таковые, они закладывают всю поствыборную стратегию развала и чего-то похуже... А им мешают… И никто не мешает, кроме нас. Мы мешаем. Мы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Скажете «нет»? А кто? Назовите. Перечислите!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т так воевать должен каждый. И ещё сильнее, потому что моложе. Впереди будуще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жалеть себя не фига. Если будем понимать, что это машинка, которая не преодолима ничем, потому что она так устроена, естественно, тут же всё скажем. И поскольку люди мы профессиональные, то скажем не «ваще», а чисто конкретно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У меня была в гостях учительница английского языка, которая сказала, что теперь надо преподавать новым русским и им надо объяснять, что артикль «а» - это «типа», а «the» - это «чисто конкретно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Так вот, скажем не «типа», а «чисто конкретно»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, повторяю, два решающих последних боя, в которых они совсем намылились шулерскими методами добиться нашего разгрома, они проиграли. А почему проиграли? Потому что не ждали. Не ждали организованной мобилизационной реакции. Даже простейшей, слабенькой. Потому что они точно знают, что они русский народ «сделали» раз и навсегда, что это каша мелких самолюбий, дури, разброда и всего остального. И когда они видят внутри этого какое-то движение, наполненное волей и дисциплиной, даже элементарной, - они пасуют. И ищут новые пакости, потому что они бесплодны и пусты, но очень цепкие и очень подлые при это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оэтому, если условия борьбы будут предполагать шанс на победу, то от борьбы отказываться нельзя. Но тогда делайте то единственное, что можно – идите в массы: к своим друзьям, родственникам, знакомым, к кому хотите ещё. И шутовской подлости наших противников противопоставляйте народную честност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икогда мы не призовём к этому, если будем знать, что нет вообще шансов на то, что это победит. А такие сценарии возможны. Но мы как воевали за другие сценарии, так и будем воевать. Нам и полтора года назад говорили, что всё наперёд задано. Если бы всё было наперёд задано, то мы бы и не воевал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мы выигрываем, потому что знаем, что альтернативы этому нет. Нет альтернативы той войне, о которой я говорю. Нет ей альтернативы. В огне брода нет. Она идёт по всему миру. Всюду. И всё равно всё это сойдётся на нас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Хотите воевать по-настоящему?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Просмотрите ещё раз все передачи. Особенно несколько раз эту последнюю. Нарисуйте это сами на бумаге. Поймите, что ничего лишнего тут нет. И что никаких альтернатив этому тоже нет. Вот так это устроено. Вот это минимальная конструкция, из которой всё можно извлечь. А из других ничего не извлечёшь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 становитесь на тропу духовной войны. Этой войны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от для этой войны нам нужны учебные подразделени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Для этой войны нам нужно вооружени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Для этой войны нам нужен командный состав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Для этой войны нам нужно выжечь всё, что касается эгоцентризма, капризности, паники, недисциплинированности, разболтанност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Мы идём на эту войну. И мы протягиваем руку каждому и говорим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- Идём вместе. Идём. Всё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Если вы хотите не идти прямо на эту войну, а помогать в любой форме, - спасибо вам за всё: за любую критику, за любые формы поддержки. Ни от чего мы не отказываемся, ибо силы неравны. Нас мало. И мы очень хорошо понимаем, что каждый следующий бой будет в 10 раз тяжелее, чем предыдущий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Но именно потому, что у нас есть идеология и метафизика, мы на эту войну идём. И воевать будем до кон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top"/>
      <w:bookmarkStart w:id="2" w:name="top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5:36:00Z</dcterms:created>
  <dc:creator>Anton</dc:creator>
  <dc:description/>
  <cp:keywords/>
  <dc:language>en-US</dc:language>
  <cp:lastModifiedBy>Anton</cp:lastModifiedBy>
  <dcterms:modified xsi:type="dcterms:W3CDTF">2013-01-10T14:03:00Z</dcterms:modified>
  <cp:revision>3</cp:revision>
  <dc:subject/>
  <dc:title/>
</cp:coreProperties>
</file>